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仿宋_gb2312;宋体" w:hAnsi="仿宋_gb2312;宋体" w:eastAsia="仿宋_gb2312;宋体"/>
          <w:b/>
          <w:b/>
          <w:bCs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bCs/>
          <w:sz w:val="24"/>
        </w:rPr>
        <w:t xml:space="preserve">         </w:t>
      </w:r>
      <w:r>
        <w:rPr>
          <w:rFonts w:eastAsia="仿宋_gb2312;宋体" w:cs="仿宋_gb2312;宋体" w:ascii="仿宋_gb2312;宋体" w:hAnsi="仿宋_gb2312;宋体"/>
          <w:b/>
          <w:bCs/>
          <w:sz w:val="28"/>
          <w:szCs w:val="28"/>
        </w:rPr>
        <w:t xml:space="preserve">  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实验室主任安全工作责任书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bCs/>
          <w:sz w:val="24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树立“安全第一、预防为主”思想，坚持“谁主管、谁负责”原则，提高安全环保意识，加强安全责任心，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安全运行，定期对实验室人员进行安全环保培训指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认真执行国家有关法规和学校的安全管理制度。全面负责实验室的安全环保管理工作，将管理责任落实到每个房间、每个实验台，不留死角，确保实验室不发生安全环保事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组织制定适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实际情况的各项安全环保规章制度，按时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下设的实验室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房间）</w:t>
      </w:r>
      <w:r>
        <w:rPr>
          <w:rFonts w:ascii="仿宋" w:hAnsi="仿宋" w:cs="仿宋" w:eastAsia="仿宋"/>
          <w:sz w:val="32"/>
          <w:szCs w:val="32"/>
        </w:rPr>
        <w:t>安全负责人签订实验室安全责任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组织制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各类安全环保事故应急预案，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每位工作人员熟悉各种事故的应急处置措施，定期组织应急演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定期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工作人员安全、环保、卫生工作，定期检查各实验室的原始记录，特别注意使用危险化学品（剧毒品、易制毒品、压力容器等）相关记录。坚持每周一次安全巡查，并做好巡查纪录，发现问题及时解决，自己无法解决的问题，及时向主管领导汇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定期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防火、防盗、防水、防爆、防腐蚀、防中毒、防触电等设备器具的运行情况，发现隐患，及时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负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实验“三废”的管理工作。对严重危害环境的实验废物配备容器，分类收集，妥善保存，按学校要求及时统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按规定处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每年审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的实验项目，对严重危害环境、危险性较大的实验项目采取防范措施，防止环境污染和安全事故发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节假日前，组织各实验室进行安全卫生大检查，消除安全隐患。假期期间安排好值班人员，妥善存放各种危险物品，对危险性大、化学性质不稳定、不相容的化学品实施重点管理，确保不发生安全事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熟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室</w:t>
      </w:r>
      <w:r>
        <w:rPr>
          <w:rFonts w:ascii="仿宋" w:hAnsi="仿宋" w:cs="仿宋" w:eastAsia="仿宋"/>
          <w:sz w:val="32"/>
          <w:szCs w:val="32"/>
        </w:rPr>
        <w:t>发生安全事故时的应急措施，熟悉实验室的用电、用水，供电线路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责任书有效期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期间如有人员变动，安全责任自动转至接替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单位名称：（盖章）     系（专业）名称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教学单位主管实验室负责人</w:t>
      </w:r>
      <w:r>
        <w:rPr>
          <w:rFonts w:ascii="仿宋" w:hAnsi="仿宋" w:cs="仿宋" w:eastAsia="仿宋"/>
          <w:sz w:val="32"/>
          <w:szCs w:val="32"/>
        </w:rPr>
        <w:t xml:space="preserve">（签字）：  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实验室主任（签字）：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签订日期：    年    月    日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本承诺书一式两份，承诺人与教学单位分别存档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林文卿</cp:lastModifiedBy>
  <dcterms:modified xsi:type="dcterms:W3CDTF">2024-12-03T07:15:5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95668BF247C3910B15084C6C4C96</vt:lpwstr>
  </property>
  <property fmtid="{D5CDD505-2E9C-101B-9397-08002B2CF9AE}" pid="3" name="KSOProductBuildVer">
    <vt:lpwstr>2052-10.8.0.5838</vt:lpwstr>
  </property>
  <property fmtid="{D5CDD505-2E9C-101B-9397-08002B2CF9AE}" pid="4" name="commondata">
    <vt:lpwstr>commondata</vt:lpwstr>
  </property>
</Properties>
</file>