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     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哈尔滨理工大学第十二届青年教师多媒体课件制作大赛评分细则</w:t>
      </w:r>
    </w:p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69"/>
        <w:gridCol w:w="2083"/>
        <w:gridCol w:w="8342"/>
        <w:gridCol w:w="877"/>
        <w:gridCol w:w="801"/>
      </w:tblGrid>
      <w:tr>
        <w:trPr>
          <w:trHeight w:val="383" w:hRule="atLeast"/>
          <w:cantSplit w:val="true"/>
        </w:trPr>
        <w:tc>
          <w:tcPr>
            <w:tcW w:w="12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6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分值）</w:t>
            </w:r>
          </w:p>
        </w:tc>
        <w:tc>
          <w:tcPr>
            <w:tcW w:w="20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级指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分值）</w:t>
            </w:r>
          </w:p>
        </w:tc>
        <w:tc>
          <w:tcPr>
            <w:tcW w:w="834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标说明</w:t>
            </w:r>
          </w:p>
        </w:tc>
        <w:tc>
          <w:tcPr>
            <w:tcW w:w="16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评分范围</w:t>
            </w:r>
          </w:p>
        </w:tc>
      </w:tr>
      <w:tr>
        <w:trPr>
          <w:trHeight w:val="315" w:hRule="atLeast"/>
          <w:cantSplit w:val="true"/>
        </w:trPr>
        <w:tc>
          <w:tcPr>
            <w:tcW w:w="12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34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二级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指标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一级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指标</w:t>
            </w:r>
          </w:p>
        </w:tc>
      </w:tr>
      <w:tr>
        <w:trPr>
          <w:trHeight w:val="495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学内容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0)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性规范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学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正确，具有时效性、前瞻性；无科学错误、政治性错误；无错误导向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注：出现严重科学错误取消参赛资格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0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0</w:t>
            </w:r>
          </w:p>
        </w:tc>
      </w:tr>
      <w:tr>
        <w:trPr>
          <w:trHeight w:val="28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9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思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思政教学环节设计自然合理，不突兀，符合学科特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9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范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字、符号、单位和公式符合国家标准，符合出版规范，无侵犯著作权行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体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知识覆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课件标定范围内知识内容范围完整，知识体系结构合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0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逻辑结构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逻辑结构清晰，层次性强，具有内聚性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学设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35)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理念及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理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充分发挥教师主导、学生主体的作用，注重培养学生解决问题、创新和批判能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5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35</w:t>
            </w:r>
          </w:p>
        </w:tc>
      </w:tr>
      <w:tr>
        <w:trPr>
          <w:trHeight w:val="296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目标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目标清晰、定位准确、表述规范，适应于相应认知水平的学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1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重点难点突出，启发引导性强，符合认知规律，有利于激发学生主动学习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8" w:right="-164" w:hanging="10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策略与评价</w:t>
            </w:r>
          </w:p>
          <w:p>
            <w:pPr>
              <w:pStyle w:val="Normal"/>
              <w:snapToGrid w:val="false"/>
              <w:spacing w:lineRule="exact" w:line="260"/>
              <w:ind w:left="-18" w:right="-164" w:hanging="10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2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交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较好的人机交互，有教师和学生、学生和学生的交互、讨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0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动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学习内容设计研究性或探究性实践问题，培养学生创新精神与实践能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资源形式与引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和教学内容配合的各种资料、学习辅助材料或资源链接，引用的资源形式新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评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对习题的评判或学生自主学习效果的评价，是否体现双语教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术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20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状况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环境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操作情况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运行可靠，没有“死机”现象，没有导航、链接错误，容错性好，尽可能兼容各种运行平台，操作方便、灵活，交互性强，启动时间、链接转换时间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20</w:t>
            </w:r>
          </w:p>
        </w:tc>
      </w:tr>
      <w:tr>
        <w:trPr>
          <w:trHeight w:val="323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效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软件使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采用了和教学内容及设计相适应的软件，或自行设计了适合于课件制作的软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5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水平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工作量大，软件应用有较高的技术水准，用户环境友好，使用可靠、安全，素材资源符合相关技术规范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媒体应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理使用多媒体技术，技术表现符合多媒体认知的基本原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艺术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5)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界面设计</w:t>
            </w:r>
          </w:p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界面效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界面布局合理、新颖、活泼、有创意，整体风格统一，导航清晰简捷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7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15</w:t>
            </w:r>
          </w:p>
        </w:tc>
      </w:tr>
      <w:tr>
        <w:trPr>
          <w:trHeight w:val="243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工效果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彩搭配协调，视觉效果好，符合视觉心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媒体效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媒体选择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字、图片、音、视频、动画切合教学主题，和谐协调，配合适当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-8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6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媒体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3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种媒体制作精细，吸引力强，激发学习兴趣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36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1CharCharCharCharCharCharCharCharCharCharCharCharCharCharCharCharCharCharCharCharChar">
    <w:name w:val=" 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1CharCharCharCharCharCharCharCharCharCharCharCharCharCharCharCharCharCharCharCharChar1">
    <w:name w:val="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正文表标题"/>
    <w:next w:val="Style19"/>
    <w:qFormat/>
    <w:pPr>
      <w:widowControl/>
      <w:numPr>
        <w:ilvl w:val="0"/>
        <w:numId w:val="1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1:36:00Z</dcterms:created>
  <dc:creator>gogo</dc:creator>
  <dc:description/>
  <cp:keywords/>
  <dc:language>en-US</dc:language>
  <cp:lastModifiedBy>nm</cp:lastModifiedBy>
  <cp:lastPrinted>2018-10-18T14:45:00Z</cp:lastPrinted>
  <dcterms:modified xsi:type="dcterms:W3CDTF">2025-04-24T06:20:00Z</dcterms:modified>
  <cp:revision>2</cp:revision>
  <dc:subject/>
  <dc:title>表1   优秀音视频媒体教材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F3DF030B0D4FFA9F7373E33D27EA8C_13</vt:lpwstr>
  </property>
  <property fmtid="{D5CDD505-2E9C-101B-9397-08002B2CF9AE}" pid="3" name="KSOProductBuildVer">
    <vt:lpwstr>2052-11.1.0.12165</vt:lpwstr>
  </property>
  <property fmtid="{D5CDD505-2E9C-101B-9397-08002B2CF9AE}" pid="4" name="KSOTemplateDocerSaveRecord">
    <vt:lpwstr>eyJoZGlkIjoiMmE4YzJlNDUyNzU3MTBhOTY0NzFlZjJmMGNlNzkzZmIiLCJ1c2VySWQiOiI0OTA1NzE1OD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